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остовская область Ремонтненский район с. Валуевк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856615</wp:posOffset>
                </wp:positionV>
                <wp:extent cx="3916680" cy="142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ОУ Валуевская С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от «____»_________202___г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П.И. Арцыбаш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vertAlign w:val="superscript"/>
                              </w:rPr>
                            </w:pPr>
                            <w:r>
                              <w:rPr>
                                <w:rFonts w:eastAsia="Calibri" w:cs="Calibri"/>
                                <w:vertAlign w:val="superscript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Fonts w:eastAsia="Calibri" w:cs="Calibri"/>
                                <w:vertAlign w:val="super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vertAlign w:val="superscript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12.2pt;mso-wrap-distance-left:9.05pt;mso-wrap-distance-right:9.05pt;mso-wrap-distance-top:0pt;mso-wrap-distance-bottom:0pt;margin-top:67.45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 МБОУ Валуевская С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каз от «____»_________202___г № 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П.И. Арцыбашев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vertAlign w:val="superscript"/>
                        </w:rPr>
                      </w:pPr>
                      <w:r>
                        <w:rPr>
                          <w:rFonts w:eastAsia="Calibri" w:cs="Calibri"/>
                          <w:vertAlign w:val="superscript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rFonts w:eastAsia="Calibri" w:cs="Calibri"/>
                          <w:vertAlign w:val="superscript"/>
                        </w:rPr>
                        <w:t xml:space="preserve">                                        </w:t>
                      </w:r>
                      <w:r>
                        <w:rPr>
                          <w:vertAlign w:val="superscript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луевская средняя шко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13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13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 оборудования «Точка роста»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________биологии_____________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учебный предмет, курс)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го образования (класс)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основное общее,  7  класс__________________________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___67___________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Маховикова Марина Владимировна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___Федерального государственного образовательного стандарта  основного общего образования, примерной программы курса биологии  для 5-9 классов М.; Просвещение, 2015г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римерную программу/программы, издательство, год издания при наличии)</w:t>
      </w:r>
    </w:p>
    <w:p>
      <w:pPr>
        <w:pStyle w:val="Normal"/>
        <w:tabs>
          <w:tab w:val="clear" w:pos="708"/>
          <w:tab w:val="left" w:pos="3132" w:leader="none"/>
        </w:tabs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биологии для учащихся 7 класса построена на основ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№273-ФЗ. «Об образовании в Российской Федерации»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общего образования  по биологии  под редакцией В.В. Пасечника, УМК «Биология 5-9 кл.» В.В.Пасечника,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Первомайской  СШ  на 2021-2022 учебный год</w:t>
      </w:r>
    </w:p>
    <w:p>
      <w:pPr>
        <w:pStyle w:val="Normal"/>
        <w:spacing w:before="0" w:after="0"/>
        <w:ind w:firstLine="708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Обучения биологии в 7 классе направленно</w:t>
      </w:r>
      <w:r>
        <w:rPr>
          <w:rFonts w:cs="SchoolBookCSanPin;Times New Roman" w:ascii="SchoolBookCSanPin;Times New Roman" w:hAnsi="SchoolBookCSanPin;Times New Roman"/>
          <w:b/>
          <w:i/>
          <w:sz w:val="28"/>
          <w:szCs w:val="28"/>
        </w:rPr>
        <w:t xml:space="preserve"> 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формирование знаний о живой природе, основных методах её изучения; формирование УУД; формирование научной картины мира, как компонента общечеловеческой культуры; формирование здорового образа жизни в целях сохранения психического, физического и нравственного здоровья человека; установление гармоничных отношений учащихся с природой, со всем живым как главной ценностью на Земле, подготовка учащихся к практической деяте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биологического образования в основной школе формулируются  на нескольких уровнях: глобальном, метапредметном, личностном и предметном; на уровне требований к результатам освоения содержания предметной програм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обальными целями биологиче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 являю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ализация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иентация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познавательной культуры, осваиваемой в процессе познавательной деятельности, и эстетической культуры как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способности к эмоционально-ценностному отношению к объектам живой природы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целью реализации региональных особенностей содержания образования в программе выделено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2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часов на изучение регионального компонента по Рост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 7 классах учащиеся  имеют возможность получить знания о строении, жизнедеятельности и многообразии животных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животных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отраслей производства, основанных на использовании биологически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У учащихся должны сложиться представления о целостности животного организма как биосистемы, взаимосвязях между органами в системах и систем органов между собой; о том, что их согласованная деятельность осуществляется нервной системой; что животные связаны с окружающей сред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Учащиеся имеют возможность узнать, что строение, жизнедеятельность и поведение животных имеют приспособительное значение, сложившееся в процессе длительного исторического развития, в результате естественного отбора и выживания наиболее приспособленных; что для каждого животного характерны рождение, рост и развитие, размножение, старение и смерть. На конкретном материале учащиеся изучают биогеоценотическое и практическое значение животных, необходимость рационального использования и охраны животного мира. Чтобы обеспечить понимание учащимися родственных отношений между организмами, систему животного мира, отражающую длительную эволюцию животных, изучение ведется таким образом, что сначала происходит знакомство с систематикой животных в эволюционной последовательности по мере усложнения от простейших организмов к млекопитающим, а затем рассматривается эволюция систем и органов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сто раздела  в учебном пла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изучение  биологии в 7 классе отводится 2 часа в неделю, 70 часов в год соответственно. В соответствии с государственными праздниками на изучение  биологии  в 7 классе отводится 67 часов ( праздничные дни:08.03.2022, 03.05.2022,10.05.2022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реализуется с помощью учебника: Биология: Животные. 7 кл, учебник/В.В. Латюшин, В.А. Шапкин.-М. Дрофа,2017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результатам обучения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результатам обуч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бучения биолог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ние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егося к саморазвитию и самообразованию на основе мотивации к обучению и познанию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ичностных представлений о целостности природы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 и миролюб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равственных чувств и нравственного поведения, осознанного и ответственного  отношения к собственным поступк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 учителями, со сверстниками, старшими и младшими в процессе образованной, общественно полезной, учебно-иследовательской, творческой и других видах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ой ситуациях, угрожающих жизни и здоровью людей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8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бучения биолог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ься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составляющими исследовательск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с различными  источниками биологической информации: текст учебника, научно-популярной литературой, биологическими словарями справочниками, анализировать и оценивать информацию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в учебной и познавательной деятельн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 в области использования информационно-коммуникативных технолог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19" w:right="-42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осознанно использовать речевые средства для дискуссии и аргументации своей позиции, сравнивать различные точки зрения, аргументировать и отстаивать свою точку зрения.   </w:t>
      </w:r>
    </w:p>
    <w:p>
      <w:pPr>
        <w:pStyle w:val="Normal"/>
        <w:spacing w:before="0" w:after="0"/>
        <w:ind w:firstLine="4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бучения биологии в 7 классе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познавательной</w:t>
      </w:r>
      <w:r>
        <w:rPr>
          <w:rFonts w:cs="Times New Roman" w:ascii="Times New Roman" w:hAnsi="Times New Roman"/>
          <w:sz w:val="28"/>
          <w:szCs w:val="28"/>
        </w:rPr>
        <w:t xml:space="preserve"> (интеллектуальной) сфер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ущественных признаков биологических объектов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ер профилактики заболеваний, вызываемых животными,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на живых объектах и таблицах наиболее распространенных животных;; опасных для человека животны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приспособлений организмов к среде обитания; типов взаимодействия разных видов в экосистеме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</w:t>
      </w:r>
      <w:r>
        <w:rPr>
          <w:rFonts w:cs="Times New Roman" w:ascii="Times New Roman" w:hAnsi="Times New Roman"/>
          <w:i/>
          <w:sz w:val="28"/>
          <w:szCs w:val="28"/>
        </w:rPr>
        <w:t>ценностно-ориентационной</w:t>
      </w:r>
      <w:r>
        <w:rPr>
          <w:rFonts w:cs="Times New Roman" w:ascii="Times New Roman" w:hAnsi="Times New Roman"/>
          <w:sz w:val="28"/>
          <w:szCs w:val="28"/>
        </w:rPr>
        <w:t xml:space="preserve"> сфер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равил поведения в природ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</w:t>
      </w:r>
      <w:r>
        <w:rPr>
          <w:rFonts w:cs="Times New Roman" w:ascii="Times New Roman" w:hAnsi="Times New Roman"/>
          <w:i/>
          <w:sz w:val="28"/>
          <w:szCs w:val="28"/>
        </w:rPr>
        <w:t>сфере трудов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и соблюдение правил работы в кабинете биолог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фере </w:t>
      </w:r>
      <w:r>
        <w:rPr>
          <w:rFonts w:cs="Times New Roman" w:ascii="Times New Roman" w:hAnsi="Times New Roman"/>
          <w:i/>
          <w:sz w:val="28"/>
          <w:szCs w:val="28"/>
        </w:rPr>
        <w:t>физиче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приемов оказания первой помощи при отравлении ядовитыми растениям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В </w:t>
      </w:r>
      <w:r>
        <w:rPr>
          <w:rFonts w:cs="Times New Roman" w:ascii="Times New Roman" w:hAnsi="Times New Roman"/>
          <w:i/>
          <w:sz w:val="28"/>
          <w:szCs w:val="28"/>
        </w:rPr>
        <w:t xml:space="preserve">эстетической </w:t>
      </w:r>
      <w:r>
        <w:rPr>
          <w:rFonts w:cs="Times New Roman" w:ascii="Times New Roman" w:hAnsi="Times New Roman"/>
          <w:sz w:val="28"/>
          <w:szCs w:val="28"/>
        </w:rPr>
        <w:t>сфере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. Животные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  (67 часов, 2 часа в неделю)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Введение 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2 часа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)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бщие сведения о животном мире. История развития зоологии. Методы изучения животных. Наука зоология и ее структура. Сходство и различия животных и растений. Систематика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Животный мир как составная часть природы Адыгеи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эволюционный путь развития животного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сторию изучения живот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труктуру зоологической науки, основные этапы её развития, систематические категории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пределять сходства и различия между растительным и животным организм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бъяснять значения зоологических знаний для сохранения жизни на планете, для разведения редких и охраняемых животных, для выведения новых пород животных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Учащиеся должны 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меть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давать характеристику методам изучения биологических объект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ифицировать объекты по их принадлежности к систематическим группа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наблюдать и описывать различных представителей животного мир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спользовать знания по зоологии в повседневной жизн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менять двойные названия животных в общении со сверстниками, при подготовке сообщений, докладов, презентаций.</w:t>
      </w:r>
    </w:p>
    <w:p>
      <w:pPr>
        <w:pStyle w:val="Normal"/>
        <w:spacing w:before="0" w:after="0"/>
        <w:ind w:firstLine="284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Раздел 1. Простейшие 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2 часа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остейшие: многообразие, среда и места обитания; образ жизни и поведение; биологические и экологические особенности; значение в природе и жизни человека; колониальные организ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иболее часто встречаемые заболевания в Ростовской области  вызванные простейшими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Живые инфузории. Микропрепараты простейших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Раздел 2. Многоклеточные животные 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32 часа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Беспозвоночные животные.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 Губки: многообразие, среда обитания, образ жизни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8"/>
          <w:szCs w:val="28"/>
        </w:rPr>
        <w:t xml:space="preserve"> 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Микропрепарат пресноводной гидры. Образцы коралла. Видеофильм.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ы Плоские, Круглые, Кольчатые черви: многообразие, среда и места обитания;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Многообразие кольчатых червей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ллюски, встречаемые в  Рос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ость охраны закрытых водоемов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Демонстрация</w:t>
      </w: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Многообразие моллюсков и их раковин.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 Иглокожи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Морские звезды и другие иглокожие. Видеофильм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Разнообразие ракообразных в водоемах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Лабораторные и практические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Знакомство с разнообразием ракообразных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новые,  редкие и исчезающие виды насекомых Ростовской области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зучение представителей отрядов насекомых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Тип Хордовые. Класс Ланцетники.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озвоночные животные. Надкласс Рыбы: многообразие (круглоротые, хрящевые, костные); среда обитания, образ жизни, поведение; биологические и экологические особенности; значение в природе и жизни человека; исчезающие, редкие и охраняемые ви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ые виды рыб рек и водоемов Ростовской области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Наблюдение за внешним строением и передвижением рыб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овое разнообразие и охрана амфибий  в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довое разнообразие и охрана рептилий  в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рнитофауна РО Птицы  Красной книги 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зучение внешнего строения птиц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зучение многообразия птиц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укокрылые Красной книги РО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Хищные животные занесенные в Красную книгу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идеофильм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узнать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истематику животного ми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собенности строения изученных животных, их многообразие, среды обитания, образ жизни, биологические и экологические особенности; значение в природе и жизни челове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счезающие, редкие и охраняемые виды животных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находить отличия простейших от многоклеточных животны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pacing w:val="-6"/>
          <w:sz w:val="28"/>
          <w:szCs w:val="28"/>
        </w:rPr>
        <w:t>правильно писать зоологические термины и использовать их при ответах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ботать с живыми культурами простейших, используя при этом увеличительные прибо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спознавать переносчиков заболеваний, вызываемых простейши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скрывать значение животных в природе и в жизни челове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менять полученные знания в практической жизн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спознавать изученных животны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пределять систематическую принадлежность животного к той или иной таксономической групп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наблюдать за поведением животных в природ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огнозировать поведение животных в различных ситуация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ботать с живыми и фиксированными животными (коллекциями, влажными и микропрепаратами, чучелами и др.)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бъяснять взаимосвязь строения и функции органов и их систем, образа жизни и среды обитания животны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онимать взаимосвязи, сложившиеся в природе, и их знач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тличать животных, занесенных в Красную книгу, и способствовать сохранению их численности и мест обит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овершать правильные поступки по сбережению и приумножению природных богатств, находясь в природном окружен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ести себя на экскурсии или в походе таким образом, чтобы не распугивать и не уничтожать животны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влекать полезных животных в парки, скверы, сады, создавая для этого необходимые услов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казывать первую медицинскую помощь при укусах опасных или ядовитых животных.</w:t>
      </w:r>
    </w:p>
    <w:p>
      <w:pPr>
        <w:pStyle w:val="Normal"/>
        <w:spacing w:before="0" w:after="0"/>
        <w:rPr/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равнивать и сопоставлять животных изученных таксономических групп между соб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спользовать индуктивный и дедуктивный подходы при изучении крупных таксон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ыявлять признаки сходства и отличия в строении, образе жизни и поведении животны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абстрагировать органы и их системы из целостного организма при их изучении и организмы из среды их обит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бобщать и делать выводы по изученному материал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работать с дополнительными источниками информации и использовать для поиска информации возможности Интерн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езентовать изученный материал, используя возможности компьютерных программ</w:t>
      </w:r>
    </w:p>
    <w:p>
      <w:pPr>
        <w:pStyle w:val="Normal"/>
        <w:spacing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.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 xml:space="preserve">Раздел 3. Эволюция строения и функций органов и их систем у животных 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(</w:t>
      </w: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15 часов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Покровы тела. Опорно-двигательная система и способы передвижения. Полости тела. Органы дыхания и газообмен. Органы пищеварения. Обмен веществ и превращение энергии. Кровеносная система. Кровь. Органы выделения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рганы чувств, нервная система, инстинкт, рефлекс. Регуляция деятельности организма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8"/>
          <w:szCs w:val="28"/>
          <w:lang w:eastAsia="ko-KR"/>
        </w:rPr>
        <w:t>Демонстрация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лажные препараты, скелеты, модели и муляжи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8"/>
          <w:szCs w:val="28"/>
          <w:lang w:eastAsia="ko-KR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Изучение особенностей различных покровов тела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узнать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сновные системы органов животных и органы, их образующие;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собенности строения каждой системы органов у разных групп животных;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эволюцию систем органов животных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научиться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правильно использовать при характеристике строения животного организма, органов и систем органов специфические понятия; 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бъяснять закономерности строения и механизмы функционирования различных систем органов животных;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равнивать строение органов и систем органов животных разных систематических групп;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писывать строение покровов тела и систем органов животных;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оказать взаимосвязь строения и функции систем органов животных;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выявлять сходства и различия в строении тела животных; 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различать на живых объектах разные виды покровов, а на таблицах – органы и системы органов животных;</w:t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соблюдать правила техники безопасности при проведении наблюдений.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>Мета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научиться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равнивать и сопоставлять особенности строения и механизмы функционирования различных систем органов животных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использовать индуктивные и дедуктивные подходы при изучении строения и функций органов и их систем у животных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ыявлять признаки сходства и отличия в строении и механизмах функционирования органов и их систем у животных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устанавливать причинно-следственные связи процессов, лежащих в основе регуляции деятельности организма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оставлять тезисы и конспект текста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существлять наблюдения и делать выводы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олучать биологическую информацию о строении органов, систем органов, регуляции деятельности организма, росте и развитии животного организма из различных источников;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бобщать, делать выводы из прочитанного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 xml:space="preserve">Индивидуальное развитие животных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Продление рода. Органы размножения. Способы размножения животных. Оплодотворение. Развитие животных с превращением и без. Периодизация и продолжительность жизни животных. </w:t>
      </w: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8"/>
          <w:szCs w:val="28"/>
          <w:lang w:eastAsia="ko-KR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Изучение стадий развития животных и определение их возраста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узнать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основные способы размножения животных и их разновидности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отличие полового размножения животных от бесполого; 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закономерности развития с превращением и развития без превращения</w:t>
      </w:r>
      <w:r>
        <w:rPr>
          <w:rFonts w:eastAsia="Batang;바탕" w:cs="SchoolBookCSanPin;Times New Roman" w:ascii="SchoolBookCSanPin;Times New Roman" w:hAnsi="SchoolBookCSanPin;Times New Roman"/>
          <w:color w:val="000000"/>
          <w:sz w:val="28"/>
          <w:szCs w:val="28"/>
          <w:lang w:eastAsia="ko-KR"/>
        </w:rPr>
        <w:t>.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должны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меть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равильно использовать при характеристике индивидуального развития животных соответствующие понятия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доказать преимущества внутреннего оплодотворения и развития зародыша в материнском организме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характеризовать возрастные периоды онтогенеза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оказать черты приспособления животного на разных стадиях развития к среде обитания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выявлять факторы среды обитания, влияющие на продолжительность жизни животного; 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распознавать стадии развития животных; 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различать на живых объектах разные стадии метаморфоза у животных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;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соблюдать правила техники безопасности при проведении наблюдений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. 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>Мета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научиться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равнивать и сопоставлять стадии развития животных с превращением и без превращения и выявлять признаки сходства и отличия в развитии животных с превращением и без превращения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устанавливать причинно-следственные связи при изучении приспособленности животных к среде обитания на разных стадиях развития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абстрагировать стадии развития животных из их жизненного цикла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оставлять тезисы и конспект текста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амостоятельно использовать непосредственное наблюдение и делать выводы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конкретизировать примерами рассматриваемые биологические явления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;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получать биологическую информацию об индивидуальном развитии животных, периодизации и продолжительности жизни организмов из различных источников. </w:t>
      </w:r>
    </w:p>
    <w:p>
      <w:pPr>
        <w:pStyle w:val="Normal"/>
        <w:widowControl w:val="false"/>
        <w:snapToGrid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Раздел 4. Развитие и закономерности размещения животных на Земле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(4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 xml:space="preserve"> часа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Доказательства эволюции: сравнительно-анатомические, эмбриологические, палеонтологические. 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Ч. Дарвин о причинах эволюции животного мира. Усложнение строения животных и разнообразие видов как результат эволю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алеонтологические доказательства эволюции на территории РО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Ареалы обитания. Миграции. Закономерности размещения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ауна степной, лесостепной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8"/>
          <w:szCs w:val="28"/>
          <w:lang w:eastAsia="ko-KR"/>
        </w:rPr>
        <w:t>Демонстрац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алеонтологические доказательства эволюции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узнать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сравнительно-анатомические, эмбриологические, палеонтологические доказательства эволюции;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ричины эволюции по Дарвину;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результаты эволюции.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napToGrid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eastAsia="Batang;바탕" w:cs="SchoolBookCSanPin;Times New Roman"/>
          <w:i/>
          <w:i/>
          <w:i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имеют возможность научиться</w:t>
      </w:r>
      <w:r>
        <w:rPr>
          <w:rFonts w:eastAsia="Batang;바탕" w:cs="SchoolBookCSanPin;Times New Roman" w:ascii="SchoolBookCSanPin;Times New Roman" w:hAnsi="SchoolBookCSanPin;Times New Roman"/>
          <w:iCs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равильно использовать при характеристике развития животного мира на Земле биологические понятия;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анализировать доказательства эволюции; 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характеризовать гомологичные, аналогичные и рудиментарные органы и атавизмы;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8"/>
          <w:szCs w:val="28"/>
          <w:lang w:eastAsia="ko-KR"/>
        </w:rPr>
        <w:t>устанавливать причинно-следственные связи многообразия животных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;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доказывать приспособительный характер изменчивости у животных;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 xml:space="preserve">объяснять значение борьбы за существование в эволюции животных; </w:t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различать на коллекционных образцах и таблицах гомологичные, аналогичные и рудиментарные органы и атавизмы у животных;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  <w:t>Метапредметные результаты обучения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8"/>
          <w:szCs w:val="28"/>
          <w:lang w:eastAsia="ko-KR"/>
        </w:rPr>
        <w:t>Учащиеся  имеют возможность научиться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: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ыявлять черты сходства и отличия в строении и выполняемой функции органов-гомологов и органов-аналогов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равнивать и сопоставлять строение животных на различных этапах исторического развития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конкретизировать примерами доказательства эволюции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оставлять тезисы и конспект текста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амостоятельно использовать непосредственное наблюдение и делать выводы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олучать биологическую информацию об эволюционном развитии животных, доказательствах и причинах эволюции животных из различных источников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Batang;바탕" w:cs="SchoolBookCSanPin;Times New Roman" w:ascii="SchoolBookCSanPin;Times New Roman" w:hAnsi="SchoolBookCSanPin;Times New Roman"/>
          <w:spacing w:val="-6"/>
          <w:sz w:val="28"/>
          <w:szCs w:val="28"/>
          <w:lang w:eastAsia="ko-KR"/>
        </w:rPr>
        <w:t>анализировать, обобщать высказывать суждения по усвоенному материалу</w:t>
      </w: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толерантно относиться к иному мнению;</w:t>
      </w:r>
    </w:p>
    <w:p>
      <w:pPr>
        <w:pStyle w:val="Normal"/>
        <w:widowControl w:val="false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корректно отстаивать свою точку зрения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Раздел 5. Биоценозы </w:t>
      </w:r>
      <w:r>
        <w:rPr>
          <w:rFonts w:cs="SchoolBookCSanPin;Times New Roman" w:ascii="SchoolBookCSanPin;Times New Roman" w:hAnsi="SchoolBookCSanPin;Times New Roman"/>
          <w:bCs/>
          <w:iCs/>
          <w:sz w:val="28"/>
          <w:szCs w:val="28"/>
        </w:rPr>
        <w:t>(</w:t>
      </w:r>
      <w:r>
        <w:rPr>
          <w:rFonts w:cs="SchoolBookCSanPin;Times New Roman" w:ascii="SchoolBookCSanPin;Times New Roman" w:hAnsi="SchoolBookCSanPin;Times New Roman"/>
          <w:bCs/>
          <w:i/>
          <w:iCs/>
          <w:sz w:val="28"/>
          <w:szCs w:val="28"/>
        </w:rPr>
        <w:t>4 часа</w:t>
      </w:r>
      <w:r>
        <w:rPr>
          <w:rFonts w:cs="SchoolBookCSanPin;Times New Roman" w:ascii="SchoolBookCSanPin;Times New Roman" w:hAnsi="SchoolBookCSanPin;Times New Roman"/>
          <w:bCs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Естественные и искусственные биоценозы (водоем, луг, степь, тундра, лес, населе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стественные и искусственные биоценозы на примере  биоценозов РО Экскурсия «Изучение взаимосвязи животных с другими компонентами биоценоза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pacing w:val="-6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pacing w:val="-6"/>
          <w:sz w:val="28"/>
          <w:szCs w:val="28"/>
        </w:rPr>
        <w:t>Изучение взаимосвязи животных с другими компонентами биоценоза. Фенологические наблюдения за весенними явлениями в жизни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узнать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знаки биологических объектов: биоценоза, продуцентов, консументов, редуцентов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знаки экологических групп животных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знаки естественного и искусственного биоценоза.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авильно использовать при характеристике биоценоза биологические поняти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распознавать взаимосвязи организмов со средой обитания; 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ыявлять влияние окружающей среды на биоценоз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ыявлять приспособления организмов к среде обит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пределять приспособленность организмов биоценоза друг к другу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пределять направление потока энергии в биоценозе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бъяснять значение биологического разнообразия для повышения устойчивости биоценоза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пределять принадлежность биологических объектов к разным экологическим группам.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равнивать и сопоставлять естественные и искусственные биоценозы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устанавливать причинно-следственные связи при объяснении устойчивости биоценозов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конкретизировать примерами понятия «продуценты», «консументы», «редуценты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ыявлять черты сходства и отличия естественных и искусственных биоценозов, цепи питания и пищевой цепи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амостоятельно использовать непосредственные наблюдения, обобщать и делать выводы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истематизировать биологические объекты разных биоценозов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находить в тексте учебника отличительные признаки основных биологических объектов и явлений; 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находить в словарях и справочниках значения терминов; 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оставлять тезисы и конспект текста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амостоятельно использовать непосредственное наблюдение и делать выводы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поддерживать дискуссию.</w:t>
      </w:r>
    </w:p>
    <w:p>
      <w:pPr>
        <w:pStyle w:val="Normal"/>
        <w:spacing w:before="0" w:after="0"/>
        <w:rPr>
          <w:rFonts w:ascii="SchoolBookCSanPin;Times New Roman" w:hAnsi="SchoolBookCSanPin;Times New Roman" w:eastAsia="Batang;바탕" w:cs="SchoolBookCSanPin;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Раздел 6. Животный мир и хозяйственная деятельность человека 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3 часа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лияние деятельности человека на животных. Промысел животных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домашнивание. Разведение, основы содержания и селекции сельскохозяйственных животных.</w:t>
      </w:r>
    </w:p>
    <w:p>
      <w:pPr>
        <w:pStyle w:val="Normal"/>
        <w:widowControl w:val="false"/>
        <w:snapToGrid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Охрана животного мира: законы, система мониторинга, охраняемые территории. Красная книга. Рациональное использование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мысловые и опасные животные 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дкие и эндемичные виды животных в 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расная книга  Ростовской области.  Заказники на территории РО и охраняемые в них виды. Государственный природный заповедник «Ростовский».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узнать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методы селекции и разведения домашних животных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условия одомашнивания животных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законы охраны природы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признаки охраняемых территорий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ути рационального использования животного мира (области, края, округа, республики)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пользоваться Красной книгой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анализировать и оценивать воздействие человека на животный мир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должны понимать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чинно-следственные связи, возникающие в результате воздействия человека на природу;</w:t>
      </w:r>
    </w:p>
    <w:p>
      <w:pPr>
        <w:pStyle w:val="Normal"/>
        <w:widowControl w:val="false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before="0" w:after="0"/>
        <w:rPr/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имеют возможность научиться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ыявлять причинно-следственные связи принадлежности животных к разным категориям в Красной книге;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выявлять признаки сходства и отличия территорий различной степени охраны;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находить в тексте учебника отличительные признаки основных биологических объектов; 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находить значения терминов в словарях и справочниках; 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оставлять тезисы и конспект текста;</w:t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40" w:before="0" w:after="0"/>
        <w:jc w:val="both"/>
        <w:rPr>
          <w:rFonts w:ascii="SchoolBookCSanPin;Times New Roman" w:hAnsi="SchoolBookCSanPin;Times New Roman" w:eastAsia="Batang;바탕" w:cs="SchoolBookCSanPin;Times New Roman"/>
          <w:sz w:val="28"/>
          <w:szCs w:val="28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8"/>
          <w:szCs w:val="28"/>
          <w:lang w:eastAsia="ko-KR"/>
        </w:rPr>
        <w:t>самостоятельно использовать непосредственное наблюдение и делать выводы.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Личностные результаты обучения </w:t>
      </w:r>
    </w:p>
    <w:p>
      <w:pPr>
        <w:pStyle w:val="Normal"/>
        <w:spacing w:before="0" w:after="0"/>
        <w:rPr>
          <w:rFonts w:ascii="SchoolBookCSanPin;Times New Roman" w:hAnsi="SchoolBookCSanPin;Times New Roman" w:cs="SchoolBookCSanPin;Times New Roman"/>
          <w:i/>
          <w:i/>
          <w:i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Учащиеся должны</w:t>
      </w:r>
      <w:r>
        <w:rPr>
          <w:rFonts w:cs="SchoolBookCSanPin;Times New Roman" w:ascii="SchoolBookCSanPin;Times New Roman" w:hAnsi="SchoolBookCSanPin;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знать правила поведения в природе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онимать основные факторы, определяющие взаимоотношения человека и природ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уметь реализовывать теоретические познания на практик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видеть значение обучения для повседневной жизни и осознанного выбора професс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оводить работу над ошибками для внесения корректив в усваиваемые зн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испытывать любовь к природе, чувства уважения к ученым, изучающим животный мир, и эстетические чувства от общения с животным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знавать право каждого на собственное мнени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формировать эмоционально-положительное отношение сверстников к себе через глубокое знание зоологической наук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оявлять готовность к самостоятельным поступкам и действиям на благо природ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уметь отстаивать свою точку зрения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критично относиться к своим поступкам, нести ответственность за их последств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уметь слушать и слышать другое мнение, вести дискуссию, уметь оперировать фактами как для доказательства, так и для опровержения существующего мнения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Заключение (5 час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подавании курса  используются  следующие </w:t>
      </w:r>
      <w:r>
        <w:rPr>
          <w:rFonts w:cs="Times New Roman" w:ascii="Times New Roman" w:hAnsi="Times New Roman"/>
          <w:i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 xml:space="preserve"> с учащими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малых группах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ферат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оисковая деятельность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их и лаборатор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ивания учебного предмета</w:t>
      </w:r>
    </w:p>
    <w:p>
      <w:pPr>
        <w:pStyle w:val="Normal"/>
        <w:spacing w:lineRule="auto" w:line="240" w:before="280" w:after="28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Шкалы оценки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-балльная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-балльная (по результатам тестов)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использовании 100-балльной шкалы принята следующая система перевода ее в 5-балльную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 - 90 баллов = «5»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9 - 65баллов = «4»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4 - 30 балла = «3»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- 0 балла = «2»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ритерии и нормы оценочной деятельности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ценки: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устного ответа учащихся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5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в случае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нания, понимания, глубины усвоения обучающимся всего объёма программного материала. 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4"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нание всего изученного программного материал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езначительные (негрубые) ошибки и недочёты при воспроизведении изученного материала, соблюдение основных правил культуры устной речи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3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ровень представлений, сочетающихся с элементами научных понятий): </w:t>
        <w:b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 </w:t>
        <w:br/>
        <w:t>2. Умение работать на уровне воспроизведения, затруднения при ответах на видоизменённые вопросы. 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2"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сутствие умений работать на уровне воспроизведения, затруднения при ответах на стандартные вопросы. </w:t>
        <w:b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выполнения практических (лабораторных) работ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метка "5"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авильно определил цель опыт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метка "4"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ыт проводил в условиях, не обеспечивающих достаточной точности измерений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ли было допущено два-три недочет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ли не более одной негрубой ошибки и одного недочет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ли эксперимент проведен не полностью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3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2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самостоятельных письменных и контрольных работ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5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ил работу без ошибок и недочетов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Допустил не более одного недочета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4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 выполнил работу полностью, но допустил в ней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е более одной негрубой ошибки и одного недочет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ли не более двух недочетов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3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 правильно выполнил не менее 2/3 работы или допустил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е более двух грубых ошибок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ли не более одной грубой и одной негрубой ошибки и одного недочета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ли не более двух-трех негрубых ошибок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ли одной негрубой ошибки и трех недочетов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ли при отсутствии ошибок, но при наличии четырех-пяти недочетов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"2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, если ученик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ли если правильно выполнил менее половины работы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 «БИОЛОГИЯ. Животные. 7 КЛАСС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основного общего образования по биологии  5—9классы Авторы: В. В. Пасечник. В. Латюшин, Г. Г. Швецов.   </w:t>
      </w:r>
      <w:r>
        <w:rPr>
          <w:rFonts w:cs="Times New Roman" w:ascii="Times New Roman" w:hAnsi="Times New Roman"/>
          <w:b/>
          <w:sz w:val="28"/>
          <w:szCs w:val="28"/>
        </w:rPr>
        <w:t>Общее количество часов — 67 в неделю — 2часа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0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198"/>
        <w:gridCol w:w="14"/>
        <w:gridCol w:w="1632"/>
        <w:gridCol w:w="1628"/>
        <w:gridCol w:w="14"/>
      </w:tblGrid>
      <w:tr>
        <w:trPr>
          <w:trHeight w:val="18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(кол-во часов).Тема  и № урока в разделе.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18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 плану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 факту</w:t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SanPin;Times New Roman" w:hAnsi="SchoolBookCSanPin;Times New Roman" w:cs="SchoolBookCSanPin;Times New Roman"/>
                <w:b/>
                <w:b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sz w:val="28"/>
                <w:szCs w:val="28"/>
              </w:rPr>
              <w:t>Введение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1.История развития зоологи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ременная зоолог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вотный мир как составная часть природы Ростовской области.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образие живот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ейшие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стейшие: корненожки, радиолярии, споровики, солне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аиболее часто встречаемые заболевания в Ростовской области вызванные простейшим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Жгутиконосцы. Инфузории. Значение простейших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ногоклеточные животные (32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Тип  Губки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Тип Кишечнопол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дроидные, сцифоидные, коралловые полипы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ип Плоские черв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4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ип Круглые чер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.09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ип Кольчатые черви. Класс Полихеты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1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Тип Кольчатые черв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класс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гохеты и Пи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6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бораторная работа №1. «Знакомство многообразием кольчатых червей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5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Тип Моллю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оллюски, встречаемые в Ростовской област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8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Классы моллю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еобходимость охраны закрытых водоемов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Тип Иглокожие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Тип Членистоногие. Класс Ракооб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абораторная работ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разнообразием ракообраз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знообразие ракообразных в водоемах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ласс Паукооб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ласс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бораторная работа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зучение представителей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ядов насеко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оновые,  редкие и исчезающие виды насекомых Ростовской област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6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тряды насекомых: Таракановые, Прямокрылые, Уховертки, Под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.10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Отряды насекомых: Стрекозы, Вши, Жуки, Кл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9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Отряды насекомых: Чешуекрылые (Бабочки), Равнокрылые, Двукрылые, Бл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оновые,  редкие и исчезающие виды насекомых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Отряд Перепончатокры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6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Тип Хордовые Подтипы: Бесчерепные и Черепны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Класс Ры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Лабораторная работ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Наблюдение за внешним строением и передвижением рыб»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3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Подкласс Хрящевые рыбы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6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. Подкласс Костные рыб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сновные виды рыб рек и водоемов Ростовской област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.11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Класс Земнов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идовое разнообразие и охрана амфибий  в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3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Класс Пресмыкающиеся, Отряд Чешуй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7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 Отряды Черепахи и Крокод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идовое разнообразие и охрана рептилий  в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 Класс Птицы. Общая характеристика кла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ряд Пингв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5. «Изучение внешнего строения птиц»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Отряды: Страусообразные, Нандуобразные, Казуарообразные, Гусеоб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7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Отряды: Дневные хищные, Совы, Кур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рнитофауна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Отряды: Воробьинообразные, Голенастые (Аистообраз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тицы красной книги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4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Класс Млекопитающие, Подклассы Однопроходные, и Сумчатые,   Плацентарные. Отряды Насекомоядные, Рукокры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укокрылые Красной книги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.12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Отряды: Грызуны, Зайцеобраз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Китообразные, Ластоногие, Хоботные, Хищ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Хищные животные занесенные в Красную книгу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Отряды: Парнокопытные, Непарнокопытные, Прим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 Обобщающий урок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ногоклеточны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ение, индивидуальное развитие, эволю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волюция строения и функций органов и их систем (15 час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кровы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6</w:t>
            </w:r>
            <w:r>
              <w:rPr>
                <w:rFonts w:cs="Times New Roman" w:ascii="Times New Roman" w:hAnsi="Times New Roman"/>
                <w:color w:val="660066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различных покровов тела»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орно-двигательная систем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.01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собы передвижения. Полости тела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1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ы дыхания и газооб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4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рганы пищева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8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бмен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рганы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Органы выделен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Нервная система. Рефлекс. Инстинкт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Органы чувств. Регуляция деятельности организм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5.02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одление рода. Органы размножения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1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Обобщающий урок «Эволюция строения и функций органов и их систем»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4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Способы размножения животных. Оплодотворени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Развитие животных  с превращением и без превращен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Периодизация и продолжительность жизни животных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Лабораторная раб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пределение возраста животных</w:t>
            </w:r>
            <w:r>
              <w:rPr>
                <w:rFonts w:cs="Times New Roman" w:ascii="Times New Roman" w:hAnsi="Times New Roman"/>
                <w:color w:val="660066"/>
                <w:sz w:val="28"/>
                <w:szCs w:val="28"/>
              </w:rPr>
              <w:t>»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витие и закономерности размещения животных на земле (4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оказательства эволюци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алеонтологические доказательства эволюции на территории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. Дарвин о причинах эволюции животного мира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5.03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жнение строения животных и разнообразие видов как результат эволюци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5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реалы обитания. Миграции. Закономерности размещения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ауна степной, лесостепной, лесной зон и альпийского пояса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8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ценозы(4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.Естественные и искусственные биоценозы на примере  биоценозов 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Факторы среды и их влияние на биоценозы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пи питания, поток энергии.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заимосвязи компонентов биоценоза и их приспособленность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Экскурсия «Изучение взаимосвязи животных с другими компонентами биоценоз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й мир и хозяйственная  деятельность человека (3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оздействие человека и его деятельности на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омысловые и опасные животные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4.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машнивание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оны об охране животного мира. Система монитор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дкие и эндемичные виды животных в Р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.04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храняемые территории. Красная книг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  Красная книга Ростовской области. Заказники на территории РО и охраняемые в них виды. Государственный природный заповедник «Ростовский»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6.05.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 (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торение раздела «Многообразие животных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5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Индивидуальное развитие животных» и «Развитие животного мира на Земле», «Биоценозы» и «Животный мир и хозяйственная деятельность человек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Итоговая контрольная раб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5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Анализ контрольной работы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5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Защита проект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5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.Итоговый ур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05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6077585" cy="1890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608"/>
                            </w:tblGrid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токол заседания методического объединения МБОУВалуевской С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 «___»________202__г №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уководитель МО: __________________/_____________________ 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меститель директора по УВР ________Г.А. Ш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«___»_________________202__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8.85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608"/>
                      </w:tblGrid>
                      <w:tr>
                        <w:trPr>
                          <w:trHeight w:val="296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отокол заседания методического объединения МБОУВалуевской СШ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 «___»________202__г №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Руководитель МО: __________________/_____________________ 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аместитель директора по УВР ________Г.А. Шар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«___»_________________202__г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1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200" w:after="0"/>
      <w:textAlignment w:val="baseline"/>
      <w:outlineLvl w:val="2"/>
    </w:pPr>
    <w:rPr>
      <w:rFonts w:ascii="Cambria" w:hAnsi="Cambria" w:cs="Cambria"/>
      <w:b/>
      <w:color w:val="80808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color w:val="808080"/>
      <w:sz w:val="24"/>
    </w:rPr>
  </w:style>
  <w:style w:type="character" w:styleId="C4">
    <w:name w:val="c4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7:02:00Z</dcterms:created>
  <dc:creator>Юрий</dc:creator>
  <dc:description/>
  <cp:keywords/>
  <dc:language>en-US</dc:language>
  <cp:lastModifiedBy> </cp:lastModifiedBy>
  <cp:lastPrinted>2022-12-02T10:52:00Z</cp:lastPrinted>
  <dcterms:modified xsi:type="dcterms:W3CDTF">2022-12-02T07:52:00Z</dcterms:modified>
  <cp:revision>14</cp:revision>
  <dc:subject/>
  <dc:title/>
</cp:coreProperties>
</file>